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260" w:hanging="0"/>
        <w:rPr/>
      </w:pPr>
      <w:r>
        <w:rPr/>
        <w:t>PLANILHA DE ACOMPANHAMENTO DE RECOLHIMENTO E LANÇAMENTO DE BÓIAS ATLAS</w:t>
      </w:r>
    </w:p>
    <w:p>
      <w:pPr>
        <w:pStyle w:val="Normal"/>
        <w:ind w:left="-12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ISSÃO PIRATA BR-XI ( 2ª FASE )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474"/>
        <w:gridCol w:w="408"/>
        <w:gridCol w:w="1938"/>
        <w:gridCol w:w="180"/>
        <w:gridCol w:w="1080"/>
        <w:gridCol w:w="810"/>
        <w:gridCol w:w="810"/>
        <w:gridCol w:w="900"/>
        <w:gridCol w:w="28"/>
        <w:gridCol w:w="1052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mero da Bóia: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: 02/09/20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so: +3</w:t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R     E     C     O     L     H     I     M     E     N     T     O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°32.58 S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itu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2°34.54 W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°C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. mar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8 ° C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%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 superfíci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.608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4° / 14´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08 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ote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:50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çamento da Bóia: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:00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recolhido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: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6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3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5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2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1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1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3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1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0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0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0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2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Y0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es-ES_tradnl"/>
              </w:rPr>
            </w:pPr>
            <w:r>
              <w:rPr>
                <w:color w:val="0000FF"/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3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41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FF"/>
                <w:sz w:val="22"/>
              </w:rPr>
            </w:pPr>
            <w:r>
              <w:rPr>
                <w:rFonts w:cs="Arial Black" w:ascii="Arial Black" w:hAnsi="Arial Black"/>
                <w:color w:val="0000FF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L     A     N     Ç     A     M     E     N     T     O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sição Planejada de fundeio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φ 13°33.07 S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λ 032°31.4 W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rrida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Posição Planejada de largar a poit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φ 13°32.2 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um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λ 032°35.5 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stânci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ção Planejada de início da corrid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φ 13° 33.07 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riv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λ 032° 31.4 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nt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3° / 12´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:3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29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7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lançados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51P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0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1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1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3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0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4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0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0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0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1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1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3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2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0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U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1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92"/>
        <w:gridCol w:w="121"/>
        <w:gridCol w:w="592"/>
        <w:gridCol w:w="1122"/>
        <w:gridCol w:w="891"/>
        <w:gridCol w:w="428"/>
        <w:gridCol w:w="357"/>
        <w:gridCol w:w="1122"/>
        <w:gridCol w:w="893"/>
        <w:gridCol w:w="713"/>
        <w:gridCol w:w="1122"/>
        <w:gridCol w:w="891"/>
        <w:gridCol w:w="713"/>
      </w:tblGrid>
      <w:tr>
        <w:trPr>
          <w:trHeight w:val="284" w:hRule="atLeast"/>
          <w:cantSplit w:val="true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8" w:leader="none"/>
              </w:tabs>
              <w:ind w:right="-60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formações Finais sobre o Lançamento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°33.59 S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2°32.28 W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5°C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mar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8°C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%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.611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 final fundei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°32.3 S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 final fundeio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2°35.1 W</w:t>
            </w:r>
          </w:p>
        </w:tc>
      </w:tr>
      <w:tr>
        <w:trPr>
          <w:trHeight w:val="300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5° / 14´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19 m</w:t>
            </w:r>
          </w:p>
        </w:tc>
      </w:tr>
      <w:tr>
        <w:trPr>
          <w:trHeight w:val="284" w:hRule="atLeast"/>
          <w:cantSplit w:val="true"/>
        </w:trPr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recolhimento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lançament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0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: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2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9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9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: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3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4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4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: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7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47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1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: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7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9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5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2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°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°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2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28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OBSERVAÇÕE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8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308" w:leader="none"/>
      </w:tabs>
      <w:ind w:right="-602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308" w:leader="none"/>
      </w:tabs>
      <w:ind w:right="-602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6:52:00Z</dcterms:created>
  <dc:creator>.</dc:creator>
  <dc:description/>
  <cp:keywords/>
  <dc:language>en-US</dc:language>
  <cp:lastModifiedBy>OCEANOGRAFIA</cp:lastModifiedBy>
  <cp:lastPrinted>2001-04-11T15:17:00Z</cp:lastPrinted>
  <dcterms:modified xsi:type="dcterms:W3CDTF">2009-09-05T23:51:00Z</dcterms:modified>
  <cp:revision>8</cp:revision>
  <dc:subject/>
  <dc:title>PLANILHA DE ACOMPANHAMENTO DE LANÇAMENTO DE BÓIAS ATLAS</dc:title>
</cp:coreProperties>
</file>